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6"/>
          <w:szCs w:val="26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6"/>
          <w:szCs w:val="26"/>
          <w:lang w:eastAsia="en-US"/>
        </w:rPr>
        <w:t>Администрацией Нижнегридинского сельсовета Большесолдат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kern w:val="0"/>
          <w:sz w:val="26"/>
          <w:szCs w:val="26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6"/>
          <w:szCs w:val="26"/>
          <w:lang w:eastAsia="ru-RU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Нижнегридинского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ельсовета Большесолдатского района Курской области муниципальной услуги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(далее – проект административного регламента) подготовлено Администрацией Нижнегридинского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ельсовета Б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>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Разработчиком проекта административного регламента является Администрация Нижнегридинского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ельсовета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Нижнегридинского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сельсовета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а течении 30 дней со дня размещения проек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В пункте 1.2.1. откорректировать нумерацию подпунктов, абзац четвертый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ункт 11. пункта  1.2.2.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абзац девятнадцатый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4.   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ложить в следующей редакции: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Справочная информация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Нижнегридин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сельсовета Большесолдатского Нижнегридинского сельсовета Большесолдатского района Курской области:</w:t>
      </w:r>
      <w:r>
        <w:rPr>
          <w:rFonts w:cs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n-grid.ru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, и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 xml:space="preserve">на Едином портал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.2.1 изложить в следующей редакции:</w:t>
      </w:r>
    </w:p>
    <w:p>
      <w:pPr>
        <w:pStyle w:val="P6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2.2.1. 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Муниципальная услуга предоставляется Администрацией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Администрации Нижнегридин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сельсовета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 xml:space="preserve"> Курской области (далее – Администрация)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Непосредственно услугу предоставляет Администрация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Администрации Нижнегридин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сельсовета 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</w:t>
      </w:r>
      <w:r>
        <w:rPr>
          <w:rFonts w:cs="Times New Roman" w:ascii="Times New Roman" w:hAnsi="Times New Roman"/>
          <w:bCs/>
          <w:iCs/>
          <w:color w:val="000000"/>
          <w:kern w:val="0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пункте 2.2.2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 абзаце втором   слова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бзац пятый 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одраздел 2.3. дополнить абзацем следующего содержания: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- уведомление о возврате заяв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раздел 2.9. после слов «необходимых для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аздел 2.14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ункте 2.16.3. 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наименование подраздела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четвертом слов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абзаце пятом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зац шестой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менование подраздела 2.18. после слов «особенности предоставления»  дополнить  словом  «муниципальной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деле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заце первом 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бзаце шестом цифры «3.6.» заменить цифрой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ункт 3.3.4.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3.4.3. (с учетом изменения нумерации -  пункте 3.3.3.)  после слов «В случае» дополнить словом   «если» 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         3.4.4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8"/>
          <w:rFonts w:cs="Times New Roman" w:ascii="Times New Roman" w:hAnsi="Times New Roman"/>
          <w:color w:val="000000"/>
          <w:sz w:val="28"/>
          <w:szCs w:val="28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(с указанием причин отказа со ссылками на нормы действующего законодательства Российской Федер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.6.1. ( с учетом изменения нумерации - 3.5.1.) после слова «обращение» дополнить словом «(запрос)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наименовании раздела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IV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наименовании раздела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одразделе 5.1.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именование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5.1.  Информация для заявителя о его праве подать жалобу на решение и (или) действие (бездействие) органа местного самоуправления,</w:t>
      </w:r>
      <w:r>
        <w:rPr>
          <w:rFonts w:eastAsia="Calibri" w:cs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означение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.» заменить обозначением </w:t>
      </w:r>
      <w:r>
        <w:rPr>
          <w:color w:val="000000"/>
          <w:sz w:val="28"/>
          <w:szCs w:val="28"/>
        </w:rPr>
        <w:t xml:space="preserve">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разделе  5.2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подраздел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абзацы шестой и  седьмо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учредителя - руководитель учредителя многофункционального центра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ar-SA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6.3. Взаимодействие МФЦ с Администрацией осуществляется в соответствии соглашением о взаимодействии  между ОБУ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6.9. Результатом административной процедуры является  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Нижнегридин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Большесолдат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 </w:t>
        <w:tab/>
        <w:tab/>
        <w:tab/>
        <w:tab/>
        <w:tab/>
        <w:t xml:space="preserve">                С.В. Гри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6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6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11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53:00Z</dcterms:created>
  <dc:creator>Dshon</dc:creator>
  <dc:description/>
  <cp:keywords/>
  <dc:language>en-US</dc:language>
  <cp:lastModifiedBy>Пользователь</cp:lastModifiedBy>
  <cp:lastPrinted>2014-03-25T12:48:00Z</cp:lastPrinted>
  <dcterms:modified xsi:type="dcterms:W3CDTF">2019-02-26T13:20:00Z</dcterms:modified>
  <cp:revision>72</cp:revision>
  <dc:subject/>
  <dc:title>ПРОЕКТ</dc:title>
</cp:coreProperties>
</file>