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before="0" w:after="0"/>
        <w:ind w:right="0" w:hanging="0"/>
        <w:contextualSpacing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 xml:space="preserve">администрация </w:t>
      </w:r>
    </w:p>
    <w:p>
      <w:pPr>
        <w:pStyle w:val="Constitlecxspmiddle"/>
        <w:spacing w:before="280" w:after="280"/>
        <w:contextualSpacing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НИЖНЕГРИДИНСКого  СЕЛЬСОВЕТа</w:t>
      </w:r>
    </w:p>
    <w:p>
      <w:pPr>
        <w:pStyle w:val="Constitlecxsplast"/>
        <w:spacing w:before="280" w:after="280"/>
        <w:contextualSpacing/>
        <w:jc w:val="center"/>
        <w:rPr>
          <w:b/>
          <w:b/>
          <w:sz w:val="32"/>
          <w:szCs w:val="32"/>
        </w:rPr>
      </w:pPr>
      <w:r>
        <w:rPr>
          <w:b/>
          <w:caps/>
          <w:sz w:val="32"/>
          <w:szCs w:val="32"/>
        </w:rPr>
        <w:t>Большесолдатского района Курской области</w:t>
      </w:r>
    </w:p>
    <w:p>
      <w:pPr>
        <w:pStyle w:val="Style15"/>
        <w:jc w:val="center"/>
        <w:rPr/>
      </w:pPr>
      <w:r>
        <w:rPr>
          <w:rStyle w:val="StrongEmphasis"/>
          <w:sz w:val="32"/>
          <w:szCs w:val="32"/>
        </w:rPr>
        <w:t>ПОСТАНОВЛЕНИЕ</w:t>
      </w:r>
      <w:r>
        <w:rPr>
          <w:b/>
          <w:sz w:val="32"/>
          <w:szCs w:val="32"/>
        </w:rPr>
        <w:t> </w:t>
      </w:r>
    </w:p>
    <w:p>
      <w:pPr>
        <w:pStyle w:val="Style15"/>
        <w:spacing w:before="0" w:after="0"/>
        <w:rPr>
          <w:rStyle w:val="StrongEmphasis"/>
          <w:sz w:val="28"/>
          <w:szCs w:val="28"/>
          <w:u w:val="single"/>
        </w:rPr>
      </w:pPr>
      <w:r>
        <w:rPr>
          <w:rStyle w:val="StrongEmphasis"/>
          <w:sz w:val="28"/>
          <w:szCs w:val="28"/>
          <w:u w:val="single"/>
        </w:rPr>
        <w:t>от  21.11.2018 года   №101</w:t>
      </w:r>
    </w:p>
    <w:p>
      <w:pPr>
        <w:pStyle w:val="Style15"/>
        <w:spacing w:before="0" w:after="0"/>
        <w:rPr>
          <w:rStyle w:val="StrongEmphasis"/>
          <w:sz w:val="28"/>
          <w:szCs w:val="28"/>
          <w:u w:val="single"/>
        </w:rPr>
      </w:pPr>
      <w:r>
        <w:rPr>
          <w:rStyle w:val="StrongEmphasis"/>
          <w:b w:val="false"/>
        </w:rPr>
        <w:t>д. Нижнее Гридино</w:t>
      </w:r>
    </w:p>
    <w:p>
      <w:pPr>
        <w:pStyle w:val="Style15"/>
        <w:spacing w:before="0" w:after="0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</w:rPr>
        <w:t>О внесении изменений в муниципальную</w:t>
      </w:r>
    </w:p>
    <w:p>
      <w:pPr>
        <w:pStyle w:val="Style15"/>
        <w:spacing w:before="0" w:after="0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программу «Развитие культуры»</w:t>
      </w:r>
    </w:p>
    <w:p>
      <w:pPr>
        <w:pStyle w:val="Style15"/>
        <w:spacing w:before="0" w:after="0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Нижнегридинского сельсовета</w:t>
      </w:r>
    </w:p>
    <w:p>
      <w:pPr>
        <w:pStyle w:val="Style15"/>
        <w:spacing w:before="0" w:after="0"/>
        <w:rPr/>
      </w:pPr>
      <w:r>
        <w:rPr>
          <w:rStyle w:val="StrongEmphasis"/>
        </w:rPr>
        <w:t>Большесолдатского района Курской области</w:t>
      </w:r>
    </w:p>
    <w:p>
      <w:pPr>
        <w:pStyle w:val="Style15"/>
        <w:spacing w:before="0" w:after="0"/>
        <w:rPr>
          <w:rStyle w:val="StrongEmphasis"/>
          <w:b/>
          <w:b/>
        </w:rPr>
      </w:pPr>
      <w:r>
        <w:rPr/>
      </w:r>
    </w:p>
    <w:p>
      <w:pPr>
        <w:pStyle w:val="Style15"/>
        <w:jc w:val="both"/>
        <w:rPr/>
      </w:pPr>
      <w:r>
        <w:rPr/>
        <w:t xml:space="preserve">              </w:t>
      </w:r>
      <w:r>
        <w:rPr>
          <w:sz w:val="28"/>
          <w:szCs w:val="28"/>
        </w:rPr>
        <w:t>В соответствии со статьей 179 Бюджетного кодекса Российской Федерации, Решения Собрания депутатов Нижнегридинского сельсовета Большесолдатского района Курской области   "О внесении изменений и дополнений в бюджет Нижнегридинского сельсовета Большесолдатского района Курской области на 2018год и на плановый период 2019 и 2020 годов" №123 от 21.11.2018г Администрация Нижнегридинского сельсовета Большесолдатского района Курской области ПОСТАНОВЛЯЕТ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Внести в муниципальную программу «Развитие культуры» Нижнегридинского сельсовета Большесолдатского района Курской области» следующие изменения и дополнения: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В Паспорте муниципальной  программы «Развитие культуры» Нижнегридинского сельсовета Большесолдатского района Курской области» позиции "Объемы и источники финансирования Программы"  изложить в новой редакции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"Объемы и источники финансирования Программы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бщий объем финансирования Программы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средств местного бюджета  3188,203 тыс. рублей в том числе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2018 год – 1127,803 тыс. рублей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2019 год – 900,200 тыс. рублей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20 год – 580,100 тыс. рублей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21 год – 580,100 тыс. рублей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22 год – 0,000 тыс. рублей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23 год – 0,000 тыс. рублей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24 год – 0,000 тыс. рублей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25 год – 0,000 тыс. рублей.</w:t>
      </w:r>
    </w:p>
    <w:p>
      <w:pPr>
        <w:pStyle w:val="Style15"/>
        <w:jc w:val="both"/>
        <w:rPr/>
      </w:pPr>
      <w:r>
        <w:rPr>
          <w:sz w:val="28"/>
          <w:szCs w:val="28"/>
        </w:rPr>
        <w:t>за счет средств областного бюджета 664,274 тыс.рублей в том числе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8 год – 664,274 тыс.рублей.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1.2.В раздел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Ресурсное обеспечение Программы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строки-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Общие затраты местного бюджета на реализацию мероприятий Программы составят 3753,227 тыс.рублей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2018 год – 1692,827 тыс. руб.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2019 год – 900,200 тыс. руб.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20 год – 580,100 тыс. руб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21 год – 580,100 тыс. рублей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22 год – 0,000 тыс. рублей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23 год – 0,000 тыс. рублей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24 год – 0,000 тыс. рублей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25 год – 0,000 тыс. рублей.</w:t>
      </w:r>
    </w:p>
    <w:p>
      <w:pPr>
        <w:pStyle w:val="Style15"/>
        <w:jc w:val="both"/>
        <w:rPr/>
      </w:pPr>
      <w:r>
        <w:rPr>
          <w:sz w:val="28"/>
          <w:szCs w:val="28"/>
        </w:rPr>
        <w:t>заменить строками</w:t>
      </w:r>
    </w:p>
    <w:p>
      <w:pPr>
        <w:pStyle w:val="Style15"/>
        <w:jc w:val="both"/>
        <w:rPr/>
      </w:pPr>
      <w:r>
        <w:rPr>
          <w:sz w:val="28"/>
          <w:szCs w:val="28"/>
        </w:rPr>
        <w:t>«Общие затраты местного бюджета на реализацию мероприятий Программы составят 3852,477 тыс.рублей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2018 год – 1792,077 тыс. руб.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2019 год – 900,200 тыс. руб.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20 год – 580,100 тыс. руб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21 год – 580,100 тыс. рублей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22 год – 0,000 тыс. рублей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23 год – 0,000 тыс. рублей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24 год – 0,000 тыс. рублей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25 год – 0,000 тыс. рубле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.3. В приложении №3 в паспорте подпрограммы "Искусство" муниципальной программы "Развитие культуры" Нижнегридинского сельсовета Большесолдатского района Курской области позиции "Объем бюджетных ассигнований подпрограммы" изложить в новой редакции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"Объем бюджетных ассигнований подпрограммы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бщий объем бюджетных ассигнований местного бюджета на реализацию подпрограммы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ляет- 3188,203 тыс. рублей в том числе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18 год – 1127,803 тыс. рублей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19 год – 900,200 тыс. рублей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20 год – 580,100 тыс. рублей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21 год – 580,100 тыс. рублей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22 год – 0,000 тыс. рублей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23 год – 0,000 тыс. рублей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24 год – 0,000 тыс. рублей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25 год – 0,000 тыс. рубле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областного бюджета 664,274 тыс.рублей в том числе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8 год – 664,274 тыс.рублей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.Главному специалисту Администрации Нижнегридинского сельсовета Большесолдатского района Курской области (Ульянцевой Н.В.) обеспечить своевременное финансирование муниципальной программы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4.Постановление вступает в силу со дня  его подписания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Глава Нижнегридинского сельсовета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ольшесолдатского района                                                        Гридин В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titlecxspmiddle">
    <w:name w:val="constitlecxspmiddle"/>
    <w:basedOn w:val="Normal"/>
    <w:qFormat/>
    <w:pPr>
      <w:spacing w:before="280" w:after="280"/>
    </w:pPr>
    <w:rPr/>
  </w:style>
  <w:style w:type="paragraph" w:styleId="Constitlecxsplast">
    <w:name w:val="constitlecxsplas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13:20:00Z</dcterms:created>
  <dc:creator>1</dc:creator>
  <dc:description/>
  <cp:keywords/>
  <dc:language>en-US</dc:language>
  <cp:lastModifiedBy>Наталья</cp:lastModifiedBy>
  <cp:lastPrinted>2018-11-28T14:42:00Z</cp:lastPrinted>
  <dcterms:modified xsi:type="dcterms:W3CDTF">2018-11-28T11:44:00Z</dcterms:modified>
  <cp:revision>36</cp:revision>
  <dc:subject/>
  <dc:title/>
</cp:coreProperties>
</file>