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менена постановлением №109 от 17.12.2018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жнегридинского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2 ноября 2018 года №9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Нижнегридинский сельсовет» Большесолдат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0"/>
      </w:tblGrid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доступным и комфортным жильем и коммунальными услугами граждан в МО «Нижнегридинский сельсовет» Большесолдатского  района Курской области» 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Нижнегридинского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личному освещению, озеленению, прочих мероприятий по благоустройству территории сельсовета</w:t>
            </w:r>
          </w:p>
        </w:tc>
      </w:tr>
      <w:tr>
        <w:trPr>
          <w:trHeight w:val="7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>
          <w:trHeight w:val="5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>
          <w:trHeight w:val="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8-2025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Обеспечение качественными услугами ЖКХ населения МО «Нижнегридинский сельсовет» Большесолдатского района Курской области»</w:t>
            </w:r>
          </w:p>
        </w:tc>
      </w:tr>
      <w:tr>
        <w:trPr>
          <w:trHeight w:val="7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Нижнегридинского сельсовета Большесолдатского района Курской област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Нижнегридинский сельсовет» Большесолдатского района Курской области» - 217,500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03,100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40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0,000 тыс. рублей.</w:t>
            </w:r>
          </w:p>
        </w:tc>
      </w:tr>
    </w:tbl>
    <w:p>
      <w:pPr>
        <w:pStyle w:val="Style17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униципальной программы «Обеспечение доступным и комфортным жильем и коммунальными услугами граждан в МО «Нижнегридинский сельсовет» Болльшесолдат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1 подпрограмму, реализация мероприятий,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Нижнегридинский  сельсовет» Большесолдатского района Курской области»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1. «Создание Обеспечение качественными услугами ЖКХ населения МО «Нижнегридинский сельсовет» Большесолдатского района Курской области» предлагается реализация следующих основных мероприятий:</w:t>
      </w:r>
    </w:p>
    <w:p>
      <w:pPr>
        <w:pStyle w:val="NormalWeb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реализации основного мероприятия 1.1. будет являться повышение уровня благоустройства территории Нижнегридинского сельсовета Большесолдатского района  Курской области. </w:t>
      </w:r>
    </w:p>
    <w:p>
      <w:pPr>
        <w:pStyle w:val="Style17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 муниципальной программой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МО «Нижнегридинский сельсовет» Большесолдатского  района Курской области» включают следующие экономические инструменты:</w:t>
      </w:r>
    </w:p>
    <w:p>
      <w:pPr>
        <w:pStyle w:val="Style17"/>
        <w:autoSpaceDE w:val="false"/>
        <w:ind w:left="0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местного бюджета на благоустройство территории Нижнегридинского сельсовета Большесолдатского района Курской области (уличное освещение, озеленение, прочим мероприятиям по благоустройству Нижнегридинского  сельсовета.</w:t>
      </w:r>
    </w:p>
    <w:p>
      <w:pPr>
        <w:pStyle w:val="Style17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autoSpaceDE w:val="false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 муниципальных 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ав муниципальной программы включе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рограмма 1. «Обеспечение качественными услугами ЖКХ населения МО «Нижнегридинский сельсовет» Большесолдатского района Курской област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ы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7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Нижнегридинского сельсовета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Нижнегридинского сельсовета Большесолдат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муниципальной программы за счет средств местного бюджета на 2018-2025 годы определятся в соответствии с Решением Собрания депутатов Нижнегридинского сельсовета Большесолдатского района Курской области о бюджете Нижнегридинского сельсовета Большесолдатского района Курской области  на соответствующий период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за счет средств местного бюджета в 2018-2025 годах составит 217,500 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Нижнегридинский сельсовет Большесолдатского района Курской области» - 217,500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103,1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4,400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,0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0,0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,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,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,00 тыс. рубл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,0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Style17"/>
        <w:autoSpaceDE w:val="false"/>
        <w:ind w:left="170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autoSpaceDE w:val="false"/>
        <w:ind w:left="1702" w:right="0" w:hanging="0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8"/>
          <w:szCs w:val="28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8"/>
          <w:szCs w:val="28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color w:val="442E19"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TextBody"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TextBody"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TextBody"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TextBody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Нижнегриди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беспечение качественными услугами ЖКХ населения муниципального образования «Нижнегридинский сельсовет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Нижнегридинский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услугами ЖКХ населения муниципального образования «Нижнегридинский  сельсовет» Большесолдатского района Курской области»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Нижнегридинский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Нижнегриди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мероприятий по уличному освещению, озеленению, прочим мероприятиям по благоустройству территории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- 2025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8-2025 годах составит 217,50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217,50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1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,4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Нижнегридинского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Нижнегридинского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spacing w:before="0" w:after="120"/>
        <w:rPr>
          <w:rStyle w:val="StrongEmphasis"/>
          <w:color w:val="442E19"/>
          <w:sz w:val="28"/>
          <w:szCs w:val="28"/>
        </w:rPr>
      </w:pPr>
      <w:r>
        <w:rPr/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9:26:00Z</dcterms:created>
  <dc:creator>Кузнецова Ирина Николаевна</dc:creator>
  <dc:description/>
  <cp:keywords/>
  <dc:language>en-US</dc:language>
  <cp:lastModifiedBy>Наталья</cp:lastModifiedBy>
  <cp:lastPrinted>2018-11-26T16:50:00Z</cp:lastPrinted>
  <dcterms:modified xsi:type="dcterms:W3CDTF">2019-01-24T07:43:00Z</dcterms:modified>
  <cp:revision>35</cp:revision>
  <dc:subject/>
  <dc:title>ВЫПИСКА</dc:title>
</cp:coreProperties>
</file>