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администрация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НИЖНЕГРИДИНСКого  СЕЛЬСОВЕТа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Большесолдатского района Курской области</w:t>
      </w:r>
    </w:p>
    <w:p>
      <w:pPr>
        <w:pStyle w:val="Style14"/>
        <w:spacing w:before="280" w:after="280"/>
        <w:contextualSpacing/>
        <w:jc w:val="center"/>
        <w:rPr/>
      </w:pPr>
      <w:r>
        <w:rPr>
          <w:rStyle w:val="StrongEmphasis"/>
          <w:sz w:val="32"/>
          <w:szCs w:val="32"/>
        </w:rPr>
        <w:t>ПОСТАНОВЛЕНИЕ</w:t>
      </w:r>
      <w:r>
        <w:rPr>
          <w:sz w:val="32"/>
          <w:szCs w:val="32"/>
        </w:rPr>
        <w:t> </w:t>
      </w:r>
    </w:p>
    <w:p>
      <w:pPr>
        <w:pStyle w:val="Style14"/>
        <w:spacing w:before="28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280" w:after="280"/>
        <w:contextualSpacing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  <w:u w:val="single"/>
        </w:rPr>
        <w:t>от 17.12.2018 года   №109</w:t>
      </w:r>
    </w:p>
    <w:p>
      <w:pPr>
        <w:pStyle w:val="Style14"/>
        <w:spacing w:before="280" w:after="280"/>
        <w:contextualSpacing/>
        <w:rPr/>
      </w:pPr>
      <w:r>
        <w:rPr>
          <w:rStyle w:val="StrongEmphasis"/>
          <w:b w:val="false"/>
        </w:rPr>
        <w:t>д. Нижнее Гридино</w:t>
      </w:r>
    </w:p>
    <w:p>
      <w:pPr>
        <w:pStyle w:val="Style14"/>
        <w:spacing w:before="280" w:after="280"/>
        <w:contextualSpacing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Style14"/>
        <w:spacing w:before="280" w:after="280"/>
        <w:contextualSpacing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2"/>
          <w:szCs w:val="22"/>
        </w:rPr>
        <w:t>О внесении изменений в муниципальную</w:t>
      </w:r>
    </w:p>
    <w:p>
      <w:pPr>
        <w:pStyle w:val="Style14"/>
        <w:spacing w:before="280" w:after="280"/>
        <w:contextualSpacing/>
        <w:rPr/>
      </w:pPr>
      <w:r>
        <w:rPr>
          <w:rStyle w:val="StrongEmphasis"/>
          <w:b w:val="false"/>
          <w:sz w:val="22"/>
          <w:szCs w:val="22"/>
        </w:rPr>
        <w:t>программу "Обеспечение доступным и</w:t>
      </w:r>
    </w:p>
    <w:p>
      <w:pPr>
        <w:pStyle w:val="Style14"/>
        <w:spacing w:before="280" w:after="280"/>
        <w:contextualSpacing/>
        <w:rPr/>
      </w:pPr>
      <w:r>
        <w:rPr>
          <w:rStyle w:val="StrongEmphasis"/>
          <w:b w:val="false"/>
          <w:sz w:val="22"/>
          <w:szCs w:val="22"/>
        </w:rPr>
        <w:t>комфортным жильем и коммунальными услугами</w:t>
      </w:r>
    </w:p>
    <w:p>
      <w:pPr>
        <w:pStyle w:val="Style14"/>
        <w:spacing w:before="280" w:after="280"/>
        <w:contextualSpacing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граждан в МО «Нижнегридинский сельсовет»</w:t>
      </w:r>
    </w:p>
    <w:p>
      <w:pPr>
        <w:pStyle w:val="Style14"/>
        <w:spacing w:before="280" w:after="280"/>
        <w:contextualSpacing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Большесолдатского района Курской области"</w:t>
      </w:r>
    </w:p>
    <w:p>
      <w:pPr>
        <w:pStyle w:val="Style14"/>
        <w:spacing w:before="280" w:after="280"/>
        <w:contextualSpacing/>
        <w:rPr/>
      </w:pPr>
      <w:r>
        <w:rPr/>
        <w:t> 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уточнения объемов финансирования муниципальной программы «Обеспечение доступным и комфортным жильем и коммунальными услугами граждан в МО «Нижнегридинский сельсовет» Большесолдатского района Курской области», в соответствии со статьей 179 Бюджетного кодекса Российской Федерации, Решения Собрания депутатов Нижнегридинского сельсовета Большесолдатского района Курской области "О бюджете Нижнегридинского  сельсовета Большесолдатского района Курской области на 2019 год и на плановый период 2020 и 2021 годов" №125 от 17.12.2018 года, "О внесении изменений и дополнений в бюджет Нижнегридинского сельсовета Большесолдатского района Курской области на 2018год и на плановый период 2019 и 2020 годов" №126 от 17.12.2018г, Администрация Нижнегридинского сельсовета Большесолдатского района Курской области ПОСТАНОВЛЯЕТ: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муниципальную программу "Обеспечение доступным и комфортным жильем и коммунальными услугами граждан в МО "Нижнегридинский сельсовет" Большесолдатского района Курской области"изменения: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В Паспорте муниципальной  программы «Обеспечение доступным и комфортным жильем и коммунальными услугами граждан в МО «Нижнегридинский сельсовет» Большесолдатского района Курской области» позицию "Финансирование программы» изложить в новой редакции: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1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Нижнегридинского сельсовета Большесолдатского района Курской области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Нижнегридинский сельсовет» Большесолдатского района Курской области» -217,500 тыс. рублей, в том числе по годам реализации: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1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4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0тыс. рублей.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В разделе  "Обоснование объема финансовых ресурсов, необходимых для реализации муниципальной программ":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троки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Общий объем финансирования муниципальной программы за счет средств местного бюджета в 2018-2025 годах составит 177,600 тыс.рублей, в том числе: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1. «Обеспечение качественными услугами ЖКХ населения МО «Нижнегридинский сельсовет Большесолдатского района Курской области» - 177,600 тыс. рублей, в том числе по годам реализации: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80,3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57,3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од – 2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0тыс. рублей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троками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бщий объем финансирования муниципальной программы за счет средств местного бюджета в 2018-2025 годах составит 217,500 тыс.рублей, в том числе: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Нижнегридинский сельсовет Большесолдатского района Курской области» - 217,500 тыс. рублей, в том числе по годам реализации: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3,1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4,4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од – 2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00 тыс. рублей,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0тыс. рублей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В Приложении №1 в Паспорте позицию «Объемы и источники финансирования подпрограммы» изложить в новой редакции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>
          <w:trHeight w:val="28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18-2025 годах составит 217,500 тыс. рублей, в том числе: местный бюджет –217,500 тыс. рублей, в том числе по годам реализации: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1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4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 – 2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0 тыс. рублей,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0тыс. рублей.</w:t>
            </w:r>
          </w:p>
          <w:p>
            <w:pPr>
              <w:pStyle w:val="ConsPlusNonformat"/>
              <w:widowControl/>
              <w:spacing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Главному специалисту-эксперту Администрации Нижнегридинского  сельсовета  Большесолдатского  района Курской области (Ульянцевой Н.В.) обеспечить своевременное финансирование муниципальной программы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      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остановление вступает в силу со дня  его подписания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 Нижнегридинского сельсовета</w:t>
      </w:r>
    </w:p>
    <w:p>
      <w:pPr>
        <w:pStyle w:val="Style14"/>
        <w:spacing w:before="280" w:after="280"/>
        <w:contextualSpacing/>
        <w:rPr/>
      </w:pPr>
      <w:r>
        <w:rPr>
          <w:sz w:val="28"/>
          <w:szCs w:val="28"/>
        </w:rPr>
        <w:t>Большесолдатского района                                                          В.Н. Гри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i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40" w:before="0" w:after="0"/>
      <w:ind w:left="567" w:right="-142" w:firstLine="42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57:00Z</dcterms:created>
  <dc:creator>Пользователь</dc:creator>
  <dc:description/>
  <cp:keywords/>
  <dc:language>en-US</dc:language>
  <cp:lastModifiedBy>Наталья</cp:lastModifiedBy>
  <cp:lastPrinted>2018-12-30T15:24:00Z</cp:lastPrinted>
  <dcterms:modified xsi:type="dcterms:W3CDTF">2018-12-30T12:24:00Z</dcterms:modified>
  <cp:revision>25</cp:revision>
  <dc:subject/>
  <dc:title/>
</cp:coreProperties>
</file>