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9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6237" w:leader="none"/>
        </w:tabs>
        <w:ind w:left="-97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237" w:leader="none"/>
        </w:tabs>
        <w:ind w:left="-97" w:hanging="0"/>
        <w:jc w:val="right"/>
        <w:rPr/>
      </w:pPr>
      <w:r>
        <w:rPr>
          <w:rFonts w:cs="Arial" w:ascii="Arial" w:hAnsi="Arial"/>
          <w:sz w:val="22"/>
          <w:szCs w:val="22"/>
        </w:rPr>
        <w:t>Нижнегридинского сельсовета</w:t>
      </w:r>
    </w:p>
    <w:p>
      <w:pPr>
        <w:pStyle w:val="Normal"/>
        <w:tabs>
          <w:tab w:val="clear" w:pos="708"/>
          <w:tab w:val="left" w:pos="6340" w:leader="none"/>
        </w:tabs>
        <w:ind w:left="-97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6340" w:leader="none"/>
        </w:tabs>
        <w:ind w:left="-97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от 14.11.2019 года  №91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РАЗВИТИЕ МАЛОГО И СРЕДНЕГО ПРЕДПРИНИМАТЕЛЬСТВА НИЖНЕГРИДИНСКОГО СЕЛЬСОВЕТА БОЛЬШЕСОЛДАТСКОГО РАЙОНА КУРСКОЙ ОБЛАСТИ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й  программы «Развитие малого и среднего предпринимательства Нижнегридинского сельсовета Большесолдатского района  Курской облас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униципальная  программа «Развитие малого и среднего  предпринимательства  Нижнегридинского сельсовета Большесолдатского района Курской области» (далее именуется - Программ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 закон Российской Федерации от 24 июля 2007 года № 209-ФЗ «О развитии малого и среднего предпринимательства в Российской Федерации» (в редакции от 27.11.2017 года № 356-ФЗ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униципального образования «Нижнегридинский сельсовет» Большесолдатского района Курской обла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ой разработ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"Содействие развитию малого и среднего предпринимательства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-2025 г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 развитию малого и среднего предпринимательства  Нижнегридинского сельсовета Большесолдатского района Курской области</w:t>
            </w:r>
          </w:p>
        </w:tc>
      </w:tr>
      <w:tr>
        <w:trPr>
          <w:trHeight w:val="42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Выполнение  нормативно- правовых актов Курской области по вопросам развития малого и среднего предпринимательства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держка малого и среднего предпринимательства, в том числе микропредприятий и индивидуальных предпринимателей в приоритетных сферах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имулирование малых и средних предприятий к повышению прозрачности своей деятельности и создание необходимых для этого услов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мущественной и информационной поддержки субъектам малого и среднего предпринимательств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индикаторы и показа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субъектов малого и среднего предпринимательства, получивших информационно-консультационную поддержк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субъектов малого и среднего предпринимательства, получивших финансовую поддержк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вновь созданных рабочих мест (включая вновь зарегистрированных индивидуальных предпринимателей);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ые мероприят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Нормативно-правовое обеспечение малого и среднего  предпринимательства, предусматривающее дальнейшее совершенствование законодательства, регулирующего сферу малого  и среднего предпринимательства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создание условий для развития инфраструктуры поддержки малого  и среднего предпринимательства;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трудовых прав  наёмных работников в сфере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средств массовой информации с целью формирования  положительного имиджа предпринимателей, освещения их вклада в экономику и решение социальных задач Нижнегридинского сельсовет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развитие системы имущественной поддержки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предоставление субъектам малого  и среднего предпринимательства в безвозмездное пользование  муниципального имущества или льготной системы аренды муниципального имущес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 сельских жителей, безработной сельской молодежи, молодых семей  в предпринимательскую  деятельность и  развитие малых форм хозяйствования на сел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полнители основных мероприяти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бъёмы и финансовое обеспечение  программы «Развитие малого и среднего предпринимательства  Большесолдатского района Курской области»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объем финансирования Программы составляет 3 тыс. рублей, в т.ч. по источникам финансиро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 сельского поселения - 3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юджет сельского поселения - 1,000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юджет сельского поселения - 1,0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 сельского поселения - 1,000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ёмы финансирования  могут ежегодно корректироваться  при изменении условий порядка финансирования и софинансирования мероприятий Программы и наличия средст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ойчивое развити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 количества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доли налоговых поступлений от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величение доли производимых субъектами малого и среднего  предпринимательства товаров (работ, услуг) в объеме общей произведенной в районе продукции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алого предпринимательства Нижнегридинского сельсовета за последние годы приобретает все большее политическое, социальное и экономическое значение, способствуя повышению благосостояния населения поселения, созданию новых рабочих мест, увеличению доходной части бюджета Нижнегридинского сельсовет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ая Программа разработана в связи с введением в действие с 1 января 2008 года Федерального закона от 24.07.2007 № 209-ФЗ «О развитии малого и среднего предпринимательства в Российской Федерации». Выделение среднего предпринимательства в отдельную категорию требует внесения изменений как в федеральные и региональные, так и муниципальные правовые акты по поддержке предпринимательств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Нижнегридинского сельсовет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стема комплексной поддержки малого и среднего предпринимательства должна включать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обходимую нормативно-правовую базу, в том числе программу развития  малого и среднего предпринимательств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йствие в расширении рынков сбыта производимых товаров и услуг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дежную защиту прав и законных интересов предпринимателей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ие между бизнесом в лице объединений предпринимателей и властью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приятное отношение общества к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целями настоящей Программы являют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условий для развития малого и среднего предпринимательства Нижнегридинского сельсовет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ойчивый рост уровня социально-экономического развития поселения и благосостояния граждан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экономически активного среднего класс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корение развития малого и среднего предпринимательства в приоритетных для поселения сферах деятельно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,  направлена на решение следующих задач Программы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инициативы граждан в научно-технической сфере через систему развития малых и средних инновационных предприятий, обеспечения сопровождения промышленного внедрения инновационных разработок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налоговых поступлений в бюджеты всех уровней бюджет Нижнегридинского сельсовета от малых и средних предприятий за счет обеспечения прозрачности бизне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оритетные направления деятельности субъектов мал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среднего предпринимательства на территории Нижнегридинского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оизводство товаров народного потреб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Благоустройство поселения и обслуживание объектов жилищно-коммунального хозяйств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казание бытовых услуг насел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оддержка выставочно-ярморочной деятельности субъектов малого и среднего предпринимательст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 Проведение информационных семинаров для вновь зарегистрированных предпринимателей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Установление и укрепление межрегиональных и международных связей, способствующих развитию малого и среднего предпринимательства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. Привлечение и поддержка средств массовой информации в целях освещения деятельности по поддержке и развитию малого и среднего предпринимательства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. Оказание информационной поддержки   малого и среднего предпринимательства и организациям, образующим инфраструктуру поддержки 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ая поддерж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ивлечение и поддержка средств массовой информации в целях освещения деятельности по поддержке и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Оказание информационной поддержки   малого и среднего предпринимательства и организациям, образующим  инфраструктуру поддержки   малого и    среднего    предпринимательства    (осуществляется в   виде    создания      информационных        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ущественная поддерж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Формирование   перечня   имущества   Нижнегридинского сельсовета, предназначенного для предоставления субъектам малого  и среднего предпринимательства и организациям, образующим инфраструктуру поддержки   малого  и  среднего предпринимательства, в качестве имущественной поддержки (при наличии такого имуще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Оказание имущественной  поддержки   малого  и среднего предпринимательства и организациям, образующим инфраструктуру поддержки  малого  и  среднего предпринимательства, в  виде  передачи  во  владение  и (или)  в  пользование   муниципального   имущества   на возмездной основе, безвозмездной основе или на льготных условиях  с учетом  его   целевого   использования   и соблюдения   требований,   установленных    Федеральным законом от 26.07.2006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Совершенствование    нормативной     правовой     базы, регулирующей оказание имущественной поддержки субъектам малого и среднего предпринимательства  Нижнегридин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4.07.2007 № 209-ФЗ «О развитии малого и среднего предпринимательства в Российской Федерации»  малого и среднего предпринимательства имеют равный доступ к получению поддержки на территории Нижнегридинского сельсовета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едоставление поддержки по перечню мероприятий, предусмотренных настоящей Программой, оказывается субъектам малого и среднего предпринимательства и организациям, образующим инфраструктуру поддержки малого и среднего предпринимательства, с учетом положений законодательства Российской Федерации, муниципальных правовых актов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Администрации Нижнегридинского сельсовета Большесолдатского района Курской области, регулирующих отношения в соответствующих сферах правоотношений, при одновременном соблюдении следующих условий (за исключением имущественной поддержк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Наличие регистрации в Нижнегридинском сельсовет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Осуществление на территории Нижнегридинского сельсовета деятельности по приоритетным направлениям, определенным в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казание поддержки субъектов малого и среднего предпринимательства и организациям, образующим инфраструктуру поддержки  малого и среднего предпринимательства, осуществляется в заявительном порядке. Срок рассмотрения обращений не более 30 календарных дней. Решение о целесообразности (нецелесообразности) поддержки принимается на заседании координационного совета по развитию малого и среднего предпринимательства при администрации Нижнегридинского сельсовета (далее - Координационный совет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 учетом решений Координационного совета принимаются соответствующие муниципальные правовые ак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становления администрации Нижнегридинского сельсовета о предоставлении поддержки (за исключением субсидирования процентной ставки по полученным кредитам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распоряжения администрации Нижнегридинского сельсовета на субсидирование процентной ставки по полученным креди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с соблюдением положений законодательства Российской Федерации, муниципальных правовых актов, регулирующих порядок управления и распоряжения имуществом, находящимся в собственности Нижнегриди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чень имущества Нижнегридинского сельсовет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администрацией Нижнегриди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перечень могут включа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нежилые помещения, в том числе отдельно стоящие нежилые объекты недвижимости, находящиеся в собственности Нижнегридинского сельсовета, свободные от прав третьих лиц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нежилые помещения, в том числе отдельно стоящие нежилые объекты недвижимости, находящиеся в собственности Нижнегридинского сельсовета, арендуемы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которых в соответствии с настоящей Программой принято решение об оказании имущественной поддерж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иное имущество, находящееся в собственности Нижнегриди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этом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ущественная поддержка оказывается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при одновременном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Осуществление на территории Нижнегридинского сельсовета  деятельности по следующим приоритетным направле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1. Производство товаров народного потреб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3. Благоустройство поселения и обслуживание объектов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4. Оказание бытовых услуг населению (пошив и ремонт обуви, ремонт сложной бытовой техники и теле-, радиоаппаратуры, парикмахерские услуги, художественная фотография, химчистка и крашение, прокат, ремонт часов, мебели, услуги, оказываемые одновременно в комплексе по индивидуальному моделированию и пошиву одежды, созданию коллекций моделей одежды, пошиву костюмов для творческих коллектив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Добросовестность арендаторов (отсутствие задолженности по арендным платежам и нарушений иных обязательств, установленных договором аренды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 Размер средней заработной платы работников, работодателем которых является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должен быть не ниже 1,5-кратной величины прожиточного минимума для трудоспособного населения в Ку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предоставлении имущественной поддержки организациям, образующим инфраструктуру поддержки субъектов малого и среднего предпринимательства, требование соблюдения условия, предусмотренного пунктом 2 настоящей части Программы, не учитыв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нежилых помещений, свободных от прав третьих лиц, осуществляется по результатам проведения конкурсов или аукционов на право заключения договоров аре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убъекты малого и среднего предпринимательства или организация, образующая инфраструктуру поддержки субъектов малого и среднего предпринимательства, претендующие на предоставление имущественной поддержки, обращаются с заявлением на имя Главы Нижнегридинского сельсовета  с приложением необходимых документов, подтверждающих их соответствие условиям оказания имущественной поддержки. Срок рассмотрения заявлений составляет не более 30 календарных дней. Координационный совет по развитию малого и среднего предпринимательства при администрации Нижнегридинского сельсовета  рассматривает заявление субъектов малого и среднего предпринимательства или организации, образующей инфраструктуру поддержки субъектов малого и среднего предпринимательства, о предоставлении имущественной поддержки и принимает решение о возможности (невозможности) ее предост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а Нижнегридинского сельсовета  с учетом решения координационного совета по развитию малого и среднего предпринимательства при администрации Нижнегридинского сельсовета  поселения принимает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б оказании имущественной поддержки (в форме постановлени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б отказе в оказании имущественной поддержки (с направлением заявителю письменного отказ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 проведении конкурса или аукциона на оказание имущественной поддер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рганизация управления Программой, 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управления всем комплексом работ по реализации Программы осуществляет администрация Нижнегриди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ординационный совет по развитию малого и среднего предпринимательства при администрации Нижнегридинского сельского поселения совместно администрацией Нижнегридинского сельсовета  осуществляет функциональное регулирование в сфере муниципальной поддержки и развития малого и среднего предпринимательства, координирует деятельность органов местного самоуправления по реализации Программы в части обеспечения формирования и целостной системы поддержки малого и среднего предпринимательства на территории поселения, разработки муниципальных правовых актов, развития системы подготовки кадров, оказания консультационной и информационной поддержки, выставочно-ярмарочной деятельности, других направлений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нтроль за ходом исполнения Программы осуществляют администрация Нижнегридинского сельсовета, координационный совет по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рограммы будет способствовать позитивным изменениям в сфере малого предпринимательства и экономике Нижнегридинского сельсовета  в целом, что позволит снизить социальную напряженность путем увеличения числа занятых в малом и среднем предпринимательстве, повысить объем налоговых платежей, сократить уровень теневого оборота в малом и среднем бизнес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2"/>
        <w:spacing w:lineRule="atLeast" w:line="0" w:before="0" w:after="0"/>
        <w:jc w:val="center"/>
        <w:rPr/>
      </w:pPr>
      <w:r>
        <w:rPr/>
        <w:t>Целевые показатели</w:t>
      </w:r>
    </w:p>
    <w:p>
      <w:pPr>
        <w:pStyle w:val="P12"/>
        <w:spacing w:lineRule="atLeast" w:line="0" w:before="0" w:after="0"/>
        <w:jc w:val="center"/>
        <w:rPr>
          <w:color w:val="000000"/>
        </w:rPr>
      </w:pPr>
      <w:r>
        <w:rPr/>
        <w:t xml:space="preserve">муниципальной программы </w:t>
      </w:r>
      <w:r>
        <w:rPr>
          <w:color w:val="000000"/>
        </w:rPr>
        <w:t>«Развитие малого и среднего предпринимательства Нижнегридинского сельсовета Большесолдатского района Курской области"</w:t>
      </w:r>
    </w:p>
    <w:p>
      <w:pPr>
        <w:pStyle w:val="P14"/>
        <w:shd w:fill="FFFFFF" w:val="clear"/>
        <w:spacing w:lineRule="atLeast" w:line="0" w:before="0" w:after="0"/>
        <w:rPr>
          <w:color w:val="000000"/>
        </w:rPr>
      </w:pPr>
      <w:r>
        <w:rPr>
          <w:color w:val="000000"/>
        </w:rPr>
      </w:r>
    </w:p>
    <w:tbl>
      <w:tblPr>
        <w:tblW w:w="8887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"/>
        <w:gridCol w:w="2314"/>
        <w:gridCol w:w="1023"/>
        <w:gridCol w:w="498"/>
        <w:gridCol w:w="767"/>
        <w:gridCol w:w="209"/>
        <w:gridCol w:w="466"/>
        <w:gridCol w:w="631"/>
        <w:gridCol w:w="615"/>
        <w:gridCol w:w="615"/>
        <w:gridCol w:w="1474"/>
      </w:tblGrid>
      <w:tr>
        <w:trPr>
          <w:trHeight w:val="275" w:hRule="atLeast"/>
        </w:trPr>
        <w:tc>
          <w:tcPr>
            <w:tcW w:w="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380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napToGrid w:val="false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7" w:firstLine="79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субъектов малого и среднего предпринимательства, получивших информационно-консультационную поддержку;</w:t>
            </w:r>
          </w:p>
          <w:p>
            <w:pPr>
              <w:pStyle w:val="P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P1"/>
              <w:spacing w:lineRule="atLeast" w:line="0" w:before="0" w:after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6" w:firstLine="57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субъектов малого и среднего предпринимательства, получивших финансовую поддержку;</w:t>
            </w:r>
          </w:p>
          <w:p>
            <w:pPr>
              <w:pStyle w:val="P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P1"/>
              <w:spacing w:lineRule="atLeast" w:line="0" w:before="0" w:after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9" w:firstLine="58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вновь созданных рабочих мест (включая вновь зарегистрированных индивидуальных предпринимателей);</w:t>
            </w:r>
          </w:p>
          <w:p>
            <w:pPr>
              <w:pStyle w:val="P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lineRule="atLeast" w:line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</w:t>
      </w:r>
      <w:r>
        <w:rPr>
          <w:rFonts w:cs="Arial" w:ascii="Arial" w:hAnsi="Arial"/>
          <w:color w:val="000000"/>
        </w:rPr>
        <w:t>Развитие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жнегрид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ьшесолдатского района Курской области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дпрограммы "Содействие развитию малого и среднего предпринимательства" муниципальной  программы «Развитие малого и среднего предпринимательства Нижнегридинского сельсовета Большесолдатского района  Курской облас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одействие развитию малого и среднего предпринимательства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ание для разработ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 закон Российской Федерации от 24 июля 2007 года № 209-ФЗ «О развитии малого и среднего предпринимательства в Российской Федерации» (в редакции от 27.11.2017 года № 356-ФЗ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униципального образования «Нижнегридинский сельсовет» Большесолдатского района Курской области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казчик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ой разработчик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0 -2025 г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действие  развитию малого и среднего предпринимательства  Нижнегридинского сельсовета Большесолдатского района Курской области</w:t>
            </w:r>
          </w:p>
        </w:tc>
      </w:tr>
      <w:tr>
        <w:trPr>
          <w:trHeight w:val="3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ые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Выполнение  нормативно- правовых актов Курской области по вопросам развития малого и среднего предпринимательства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держка малого и среднего предпринимательства, в том числе микропредприятий и индивидуальных предпринимателей в приоритетных сферах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имулирование малых и средних предприятий к повышению прозрачности своей деятельности и создание необходимых для этого услови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предоставление имущественной и информационной поддержки субъектам малого и среднего предпринимательств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индикаторы и показа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субъектов малого и среднего предпринимательства, получивших информационно-консультационную поддержк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субъектов малого и среднего предпринимательства, получивших финансовую поддержк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вновь созданных рабочих мест (включая вновь зарегистрированных индивидуальных предпринимателей);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ые мероприят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Нормативно-правовое обеспечение малого и среднего  предпринимательства, предусматривающее дальнейшее совершенствование законодательства, регулирующего сферу малого  и среднего предпринимательства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создание условий для развития инфраструктуры поддержки малого  и среднего предпринимательства;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защита трудовых прав  наёмных работников в сфере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использование средств массовой информации с целью формирования  положительного имиджа предпринимателей, освещения их вклада в экономику и решение социальных задач Нижнегридинского сельсовет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имущественной поддержки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предоставление субъектам малого  и среднего предпринимательства в безвозмездное пользование  муниципального имущества или льготной системы аренды муниципального имущес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вовлечение  сельских жителей, безработной сельской молодежи, молодых семей  в предпринимательскую  деятельность и  развитие малых форм хозяйствования на сел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полнители основных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и финансовое обеспечение  подпрограммы "Содействие развитию малого и среднего предпринимательства"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объем финансирования Программы составляет 3 тыс. рублей, в т.ч. по источникам финансиро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 сельского поселения - 3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юджет сельского поселения - 1,000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юджет сельского поселения - 1,0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бюджет сельского поселения - 1,000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ёмы финансирования  могут ежегодно корректироваться  при изменении условий порядка финансирования и софинансирования мероприятий Программы и наличия средст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ойчивое развити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 количества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доли налоговых поступлений от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величение доли производимых субъектами малого и среднего  предпринимательства товаров (работ, услуг) в объеме общей произведенной в районе продукции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E4F4F"/>
      <w:sz w:val="15"/>
      <w:szCs w:val="15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0:00Z</dcterms:created>
  <dc:creator>!!!</dc:creator>
  <dc:description/>
  <cp:keywords/>
  <dc:language>en-US</dc:language>
  <cp:lastModifiedBy>Наталья</cp:lastModifiedBy>
  <cp:lastPrinted>2020-02-07T17:27:00Z</cp:lastPrinted>
  <dcterms:modified xsi:type="dcterms:W3CDTF">2020-02-10T07:24:00Z</dcterms:modified>
  <cp:revision>185</cp:revision>
  <dc:subject/>
  <dc:title>                                                                                          Приложение</dc:title>
</cp:coreProperties>
</file>